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октября 2021г.                                   №_</w:t>
      </w:r>
      <w:r>
        <w:rPr>
          <w:sz w:val="24"/>
          <w:szCs w:val="24"/>
          <w:u w:val="single"/>
        </w:rPr>
        <w:t>121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М.Горьк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10.2021 № 51.01/1047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0501 по ул. М.Горького (на отрезке от земельного участка с кадастровым номером 61:46:0010501:476 по ул. Лосевского до реки М.Койсуг)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9.11.2021 по 29.11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9.11.2021 по 29.11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9.11.2021 по 29.11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10-27T09:52:00Z</dcterms:modified>
  <cp:revision>249</cp:revision>
  <dc:subject/>
  <dc:title>  </dc:title>
</cp:coreProperties>
</file>